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ndard I: Technology Operations and Concepts</w:t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chnology Facilitator Standard I set the tone for the other eight standards. It guides the technology leader to problem solve and be a thinker. We do not know every answer to every problem, but this standard teaches technology leaders and facilitators to find solutions to problems. Through the readings, I have learned how to pinpoint a problem using data and other resources. This will help technology leaders to be successful because we can find where problem areas are and think of ways to fix the issues. </w:t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dard I has two main purposes: It teaches us to keep up with the new technology and to use them daily aligned with curriculum. As a technology leader/ technology facilitator we are responsible for learning the new programs to be able to teach teachers how to integrate technology in their classrooms. 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I feel that during my master’s program courses, I have gained a wide variety of skills from using google docs to collaborate to creating wikis, blogs, and podcasts. These are all skills that I will continue to use in my future positions as a technology leader. I graduated from Texas A&amp;M in 2009; therefore, I feel I may be a step ahead of many of my colleagues with technology. We used many of these programs during my four years of college and I have an understanding of how to utilize them in the classroom. However, many of my co-workers have never seen these programs. </w:t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have taught my co-workers about photo story, wikis, glogs, and many other exciting tools to use in the classroom. I feel that I have given many team members confidence and instilled excitement about the new technology we have access to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s: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illiamson, J. &amp; Redish, T. (2009)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Technology Facilitation and Leadership Standards: What every K-12 leader should know and be able to do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ugene, OR: International Society for Technology in Education.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itler, H., Hubbell,E., Kuhn, M., &amp; Malenoski,K.(2007)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Using technology with classroom instruction that works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exandria, VA: Association for Supervision and Curriculum Development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ana, N. (2009)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Leading with passion and knowledge: The principal as action researcher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rwin: A SAGE Company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23:05:00Z</dcterms:created>
  <dc:creator>LoganandAmy</dc:creator>
  <dc:description/>
  <dc:language>en-US</dc:language>
  <cp:lastModifiedBy>LoganandAmy</cp:lastModifiedBy>
  <dcterms:modified xsi:type="dcterms:W3CDTF">2011-06-03T23:05:00Z</dcterms:modified>
  <cp:revision>2</cp:revision>
  <dc:subject/>
  <dc:title/>
</cp:coreProperties>
</file>